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T200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DVERTIS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Adverti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y Visual Communication is important in advertising? Giv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</w:t>
            </w:r>
            <w:bookmarkStart w:id="0" w:name="_GoBack"/>
            <w:bookmarkEnd w:id="0"/>
            <w:r>
              <w:rPr/>
              <w:t xml:space="preserve"> the Advertising Agencies and its stru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structure of the ad agencies advertis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steps involved in Ad Media Plan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en your views on Social Media Adverti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PR? Pen down the role of PR in the field of Adverti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down the methods involved in Audience measuremen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out the strategies that are involved to increase sales through advertis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Web Advertising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types of Advertising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0187E2A-ACFD-40B8-A232-6736175604D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158</Words>
  <Characters>904</Characters>
  <CharactersWithSpaces>1060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00:00Z</dcterms:created>
  <dc:creator>Ku</dc:creator>
  <dc:description/>
  <dc:language>en-US</dc:language>
  <cp:lastModifiedBy>Admin</cp:lastModifiedBy>
  <cp:lastPrinted>2018-02-03T04:50:00Z</cp:lastPrinted>
  <dcterms:modified xsi:type="dcterms:W3CDTF">2018-04-25T06:1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